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Take-Home Exercise: Reflecting on Module 1</w:t>
      </w:r>
    </w:p>
    <w:p>
      <w:pPr>
        <w:pStyle w:val="Normal"/>
        <w:widowControl/>
        <w:bidi w:val="0"/>
        <w:spacing w:lineRule="auto" w:line="276" w:before="0" w:after="200"/>
        <w:rPr/>
      </w:pPr>
      <w:r>
        <w:rPr>
          <w:rFonts w:cs="Times New Roman" w:ascii="Times New Roman" w:hAnsi="Times New Roman"/>
          <w:sz w:val="24"/>
          <w:szCs w:val="24"/>
        </w:rPr>
        <w:t>I will work on complex, challenging tasks that require students to think deeply about subject matter and manage their own learning. Challenging tasks are always effective to boost students’ ability on things. This is when they will start to know what they strengths and weaknesses really are. With this, they will work independently on their own and will have the ideas to produce their own minds. I will also collaborate with peers, teachers, and experts on meaningful tasks using higher order thinking. This is enjoyable as a teacher because this is like many hands are helping each other for a task.</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05T02:22:00Z</dcterms:created>
  <dc:creator>Student</dc:creator>
  <dc:description/>
  <cp:keywords/>
  <dc:language>en-US</dc:language>
  <cp:lastModifiedBy>Student</cp:lastModifiedBy>
  <dcterms:modified xsi:type="dcterms:W3CDTF">2012-07-05T02:24:00Z</dcterms:modified>
  <cp:revision>1</cp:revision>
  <dc:subject/>
  <dc:title>Take-Home Exercise: Reflecting on Module 1</dc:title>
</cp:coreProperties>
</file>